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V I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-15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TECHNIK  FOTOGRAFII  I MULTIMEDIÓW (przedmioty rozszerzone: język 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>polski</w:t>
      </w:r>
      <w:r>
        <w:rPr>
          <w:rFonts w:eastAsia="Times New Roman" w:cs="Times New Roman" w:ascii="Times New Roman" w:hAnsi="Times New Roman"/>
          <w:b/>
          <w:sz w:val="20"/>
        </w:rPr>
        <w:t>)</w:t>
      </w:r>
    </w:p>
    <w:tbl>
      <w:tblPr>
        <w:tblW w:w="15521" w:type="dxa"/>
        <w:jc w:val="left"/>
        <w:tblInd w:w="-607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45"/>
        <w:gridCol w:w="4536"/>
        <w:gridCol w:w="5387"/>
        <w:gridCol w:w="1559"/>
        <w:gridCol w:w="1594"/>
      </w:tblGrid>
      <w:tr>
        <w:trPr>
          <w:trHeight w:val="39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R DOPUSZCZENIA</w:t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Kościerzyńska, Aleksandra Wróblewska, Małgorzata Matecka, Anna Cisows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na Baczyńska-Wybrańska, Joanna Gint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Ponad słowam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Podręcznik do języka polskiego dla liceum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ogólnokształcącego i technikum dla klasy 4. </w:t>
              <w:br/>
              <w:t>Zakres podstawowy i rozszer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4/7/2022</w:t>
            </w:r>
          </w:p>
        </w:tc>
      </w:tr>
      <w:tr>
        <w:trPr>
          <w:trHeight w:val="92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GR. 1 i GR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Poziom podstawowy z materiałem rozszerzonym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 xml:space="preserve">Wydanie jednotom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64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64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6/4/2022</w:t>
            </w:r>
          </w:p>
        </w:tc>
      </w:tr>
      <w:tr>
        <w:trPr>
          <w:trHeight w:val="112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znać przeszłość 4. Edycja 2024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historii dla liceum ogólnokształcącego </w:t>
              <w:br/>
              <w:t xml:space="preserve">i technikum.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86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WIEDZA </w:t>
              <w:br/>
              <w:t>O SPOŁECZEŃSTWIE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Style w:val="Markedconten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Zbigniew Smu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Beata Surmac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Jan Male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iedza o społeczeństwi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9/2/2020</w:t>
            </w:r>
          </w:p>
        </w:tc>
      </w:tr>
      <w:tr>
        <w:trPr>
          <w:trHeight w:val="1241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4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  <w:tr>
        <w:trPr>
          <w:trHeight w:val="21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shd w:fill="FFFFFF" w:val="clear"/>
              </w:rPr>
              <w:t xml:space="preserve">Cewe Alicj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shd w:fill="FFFFFF" w:val="clear"/>
              </w:rPr>
              <w:t xml:space="preserve">Magryś-Walczak Alin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shd w:fill="FFFFFF" w:val="clear"/>
              </w:rPr>
              <w:t>Nahorska Hali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Zbiór zadań</w:t>
            </w:r>
          </w:p>
          <w:p>
            <w:pPr>
              <w:pStyle w:val="Normal"/>
              <w:snapToGrid w:val="false"/>
              <w:spacing w:before="0" w:after="16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atura z matematyki od roku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dkowa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82" w:hanging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276" w:right="1387" w:gutter="0" w:header="0" w:top="1135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0:00Z</dcterms:created>
  <dc:creator>xxx</dc:creator>
  <dc:description/>
  <cp:keywords/>
  <dc:language>en-US</dc:language>
  <cp:lastModifiedBy>Dorota Butkiewicz</cp:lastModifiedBy>
  <cp:lastPrinted>2020-06-03T16:32:00Z</cp:lastPrinted>
  <dcterms:modified xsi:type="dcterms:W3CDTF">2025-05-26T21:36:00Z</dcterms:modified>
  <cp:revision>19</cp:revision>
  <dc:subject/>
  <dc:title>Zespół Szkół Technicznych i Ogólnokształcących z Oddziałami Integracyjnymi im</dc:title>
</cp:coreProperties>
</file>